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20"/>
          <w:lang w:val="ar-SA" w:eastAsia="en-US" w:bidi="ar-SA"/>
        </w:rPr>
      </w:pPr>
      <w:r>
        <w:rPr>
          <w:sz w:val="20"/>
          <w:rtl w:val="true"/>
          <w:lang w:val="ar-SA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335530</wp:posOffset>
                </wp:positionH>
                <wp:positionV relativeFrom="paragraph">
                  <wp:posOffset>129540</wp:posOffset>
                </wp:positionV>
                <wp:extent cx="2628900" cy="5715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9pt;margin-top:10.2pt;width:206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خت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ع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Cs w:val="24"/>
          <w:rtl w:val="true"/>
        </w:rPr>
        <w:t>:</w:t>
      </w:r>
    </w:p>
    <w:p>
      <w:pPr>
        <w:pStyle w:val="Heading1"/>
        <w:ind w:left="0" w:right="0" w:hanging="0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 w:val="24"/>
          <w:szCs w:val="24"/>
          <w:rtl w:val="true"/>
        </w:rPr>
        <w:t>فهذه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قصيدة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ألقيتها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بمناسبة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الاحتفال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الأول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لغرفة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منزلة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المرأة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الإسلام</w:t>
      </w:r>
    </w:p>
    <w:p>
      <w:pPr>
        <w:pStyle w:val="Heading1"/>
        <w:ind w:left="0" w:right="0" w:hanging="0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برنامج</w:t>
      </w:r>
      <w:r>
        <w:rPr>
          <w:rFonts w:cs="Times New Roman"/>
          <w:color w:val="993300"/>
          <w:sz w:val="24"/>
          <w:sz w:val="24"/>
          <w:szCs w:val="24"/>
          <w:rtl w:val="true"/>
        </w:rPr>
        <w:t xml:space="preserve"> </w:t>
      </w:r>
      <w:r>
        <w:rPr>
          <w:color w:val="993300"/>
          <w:sz w:val="24"/>
          <w:sz w:val="24"/>
          <w:szCs w:val="24"/>
          <w:rtl w:val="true"/>
        </w:rPr>
        <w:t>البالتولك</w:t>
      </w:r>
    </w:p>
    <w:p>
      <w:pPr>
        <w:pStyle w:val="Normal"/>
        <w:jc w:val="left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  <w:rtl w:val="true"/>
        </w:rPr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98"/>
        <w:gridCol w:w="3677"/>
      </w:tblGrid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ذْب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ِيّ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مِثْ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َنْبَ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َطِ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َلّ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مَا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ِه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َّأْ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سَّه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َّم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ظِي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فْع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قْتَدِ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َمْس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نَّ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َرْق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َّج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ظِيمَ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هْنَئ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خْتَا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فْتَخِر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قّ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ظِيم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اء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َب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تْرُك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ْرَ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َسْم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ذَر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كَبِّلْ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بْ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َجْز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ضَّج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هْج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ِتَا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ِب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يْد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َعَاد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نَشْ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َّر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خَط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لْقُو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بْ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ِد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ون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ذ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ُلْف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لْئ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كُ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ِقْ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شَّر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ِخْرَاج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وْءُودَ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افِ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ُف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كُو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قْمُوعَ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آ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سُّو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ُرّ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تَقْفُ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ِسَاء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َرْ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َث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زْ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َيَ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نَزْ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ِتْ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ر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ُومِس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اهِر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أْوَا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ق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َتَّا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يْ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َشِي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بْ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زَّه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مَنْهَج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صْطَف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َفْو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َش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دَامَ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َفْو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د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ثْنِي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جْز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ِب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قَر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مْع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ذ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ص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تَسْمُ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زَهْر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فِر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ضِ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بُدَّ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َّمْ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َفْرَا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أُس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زْر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قَال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عِلْ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فِك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مْر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هُو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دُس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ُ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َب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لنَّا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عْلُولَ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َلِ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َّر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عَز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حْمَ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َاقُو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ُّر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شَمِّر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نْهَض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ِلْعِلْ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بْتَدِر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نْهَا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َفَحَا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َاد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ُر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قَا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جُو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ُحْ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مَط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َجْ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ثْ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َنْجُ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ُّهُ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ت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َوْ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سْر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سَ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حْم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ِم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لّ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ِسْلاَ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فْتَخَر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ظِيمَ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َّأْ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ِبْرَاس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ِمُفْتَخِ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Traditional Arabic"/>
                <w:sz w:val="2"/>
                <w:szCs w:val="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هْ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سَهْ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حَفْ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َيِّ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َثَ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هْ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سَهْ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كُ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َاضِر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لل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جْزِيهِ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يْ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زَ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ّ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ِلَيْ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لاَ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َلَعَت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بَعْ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ازَ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ِسْوَ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ْزِلَة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سْتَوْص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يْر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ذَا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ِدْ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ه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أَبْشِر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رَّ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ِسْلاَ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بْتَهِج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خْتَا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وَ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ِد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جْتَهِد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خْتَا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وَ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ِد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تَّبِع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خْتَا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وَ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ِد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رَزَت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غ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َيْ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نَاس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لاَ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بَال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أَعْدَاء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لُوبُهُ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سْ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َاوَا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تَّحْرِي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َعَمُ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ر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ُو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صْ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ُّقِ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نْبُذ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ُل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َامَت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ِيَادَتَه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مَارِقُو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عَمْ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ايَتُهُ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هَلْ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تَسْتَوِي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غَادَةٌ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بِالوَحْيِ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حُفِظَت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لا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ْهَ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ذْب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كِرٌ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اَزِم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ُنَّ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َرَّاء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عْتَصِم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ضّ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َيْ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رْضَي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نَد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لْتَطْلُب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ِلْ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خْتَا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هْدَ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لعِلْ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شْرَف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َيْء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ُجُو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عِلْ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الغَيْث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هْتَز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ُّب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َرَب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عِلْ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وْلا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اش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ا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ُلَم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َمَان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َا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َهُو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َر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َوْ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هْ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الِمَهُ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ق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ش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َهْ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ثْ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َّ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َمِن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صَا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لْ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ُد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لوَحْيِ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يْنَهُم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ل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سْتَنْصِر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حْتَسِب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عْتَزّ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صَّحْ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الأَخْلاَ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اطِبَة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فْضَ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َّكْ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سْتَن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طِي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هِ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شَبَّه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النِّسَ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َّالِحَا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شَابِه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مَّهَا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ؤْمِن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كَابِد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رَّ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ِسْلاَ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اصْطَبِر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أَنْ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يْ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ِسَ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َوْ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وْهَرَةٌ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04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eastAsia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ar-SA"/>
        </w:rPr>
        <w:t>المساك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ar-SA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ar-SA"/>
        </w:rPr>
        <w:t>المج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ar-SA"/>
        </w:rPr>
        <w:t>أ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eastAsia="ar-SA"/>
        </w:rPr>
        <w:t>عبو</w:t>
      </w:r>
    </w:p>
    <w:sectPr>
      <w:footerReference w:type="default" r:id="rId2"/>
      <w:type w:val="nextPage"/>
      <w:pgSz w:w="9978" w:h="14173"/>
      <w:pgMar w:left="900" w:right="979" w:gutter="0" w:header="0" w:top="899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b/>
      <w:bCs/>
      <w:shadow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220"/>
      <w:jc w:val="center"/>
      <w:outlineLvl w:val="2"/>
    </w:pPr>
    <w:rPr>
      <w:rFonts w:cs="Akhbar MT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9:09:00Z</dcterms:created>
  <dc:creator>Unicornis</dc:creator>
  <dc:description/>
  <dc:language>en-US</dc:language>
  <cp:lastModifiedBy>Unicornis</cp:lastModifiedBy>
  <cp:lastPrinted>2006-01-02T20:13:00Z</cp:lastPrinted>
  <dcterms:modified xsi:type="dcterms:W3CDTF">2006-01-17T18:52:00Z</dcterms:modified>
  <cp:revision>13</cp:revision>
  <dc:subject/>
  <dc:title>بسم الله الرحمن الرحيم</dc:title>
</cp:coreProperties>
</file>